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17741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9461352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706087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9361382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